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rPr>
          <w:rFonts w:ascii="Arial" w:hAnsi="Arial" w:eastAsia="MS Mincho;ＭＳ 明朝" w:cs="Arial"/>
          <w:b/>
          <w:b/>
          <w:sz w:val="72"/>
        </w:rPr>
      </w:pPr>
      <w:r>
        <w:rPr>
          <w:rFonts w:eastAsia="MS Mincho;ＭＳ 明朝" w:cs="Arial" w:ascii="Arial" w:hAnsi="Arial"/>
          <w:b/>
          <w:sz w:val="72"/>
        </w:rPr>
        <w:t>Digest.pl</w:t>
      </w:r>
    </w:p>
    <w:p>
      <w:pPr>
        <w:pStyle w:val="Normal"/>
        <w:rPr>
          <w:rFonts w:ascii="Arial" w:hAnsi="Arial" w:eastAsia="MS Mincho;ＭＳ 明朝" w:cs="Arial"/>
          <w:b/>
          <w:b/>
          <w:sz w:val="72"/>
        </w:rPr>
      </w:pPr>
      <w:r>
        <w:rPr>
          <w:rFonts w:eastAsia="MS Mincho;ＭＳ 明朝" w:cs="Arial" w:ascii="Arial" w:hAnsi="Arial"/>
          <w:b/>
          <w:sz w:val="72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72"/>
        </w:rPr>
      </w:pPr>
      <w:r>
        <w:rPr>
          <w:rFonts w:eastAsia="MS Mincho;ＭＳ 明朝" w:cs="Arial" w:ascii="Arial" w:hAnsi="Arial"/>
          <w:b/>
          <w:sz w:val="72"/>
        </w:rPr>
        <w:t>A Do-It-Yourself Archive</w:t>
        <w:br/>
        <w:t xml:space="preserve">for Subscribers to </w:t>
        <w:br/>
        <w:t>Mailing List Digests</w:t>
      </w:r>
    </w:p>
    <w:p>
      <w:pPr>
        <w:pStyle w:val="Normal"/>
        <w:rPr>
          <w:rFonts w:ascii="Arial" w:hAnsi="Arial" w:eastAsia="MS Mincho;ＭＳ 明朝" w:cs="Arial"/>
          <w:b/>
          <w:b/>
          <w:sz w:val="72"/>
        </w:rPr>
      </w:pPr>
      <w:r>
        <w:rPr>
          <w:rFonts w:eastAsia="MS Mincho;ＭＳ 明朝" w:cs="Arial" w:ascii="Arial" w:hAnsi="Arial"/>
          <w:b/>
          <w:sz w:val="72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b/>
          <w:sz w:val="36"/>
        </w:rPr>
        <w:t>available at:</w:t>
        <w:br/>
      </w:r>
      <w:hyperlink r:id="rId2">
        <w:r>
          <w:rPr>
            <w:rStyle w:val="InternetLink"/>
            <w:rFonts w:cs="Arial" w:ascii="Arial" w:hAnsi="Arial"/>
            <w:b/>
            <w:sz w:val="36"/>
          </w:rPr>
          <w:t>http://www.concentric.net/~Jkeen/digest/digest.zip</w:t>
        </w:r>
      </w:hyperlink>
      <w:r>
        <w:rPr>
          <w:rFonts w:cs="Arial" w:ascii="Arial" w:hAnsi="Arial"/>
          <w:b/>
          <w:sz w:val="36"/>
        </w:rPr>
        <w:br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ames E. Keenan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rooklyn, NY</w:t>
      </w:r>
    </w:p>
    <w:p>
      <w:pPr>
        <w:pStyle w:val="Normal"/>
        <w:rPr>
          <w:rFonts w:ascii="Arial" w:hAnsi="Arial" w:cs="Arial"/>
          <w:b/>
          <w:b/>
          <w:sz w:val="36"/>
        </w:rPr>
      </w:pPr>
      <w:hyperlink r:id="rId3">
        <w:r>
          <w:rPr>
            <w:rStyle w:val="InternetLink"/>
            <w:rFonts w:cs="Arial" w:ascii="Arial" w:hAnsi="Arial"/>
            <w:b/>
            <w:sz w:val="36"/>
          </w:rPr>
          <w:t>jkeen@concentric.net</w:t>
        </w:r>
      </w:hyperlink>
    </w:p>
    <w:p>
      <w:pPr>
        <w:pStyle w:val="Normal"/>
        <w:rPr>
          <w:rFonts w:ascii="Arial" w:hAnsi="Arial" w:eastAsia="MS Mincho;ＭＳ 明朝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© 2001</w:t>
      </w:r>
      <w:r>
        <w:br w:type="page"/>
      </w:r>
    </w:p>
    <w:p>
      <w:pPr>
        <w:pStyle w:val="PlainText"/>
        <w:rPr/>
      </w:pPr>
      <w:r>
        <w:rPr>
          <w:rFonts w:eastAsia="MS Mincho;ＭＳ 明朝"/>
        </w:rPr>
        <w:t>From: &lt;</w:t>
      </w:r>
      <w:r>
        <w:rPr>
          <w:rFonts w:eastAsia="MS Mincho;ＭＳ 明朝"/>
          <w:b/>
          <w:bCs/>
        </w:rPr>
        <w:t>perl-win32-users</w:t>
      </w:r>
      <w:r>
        <w:rPr>
          <w:rFonts w:eastAsia="MS Mincho;ＭＳ 明朝"/>
        </w:rPr>
        <w:t>-request@listserv.ActiveState.com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&lt;perl-win32-users@listserv.ActiveState.com&gt;</w:t>
      </w:r>
    </w:p>
    <w:p>
      <w:pPr>
        <w:pStyle w:val="PlainText"/>
        <w:rPr/>
      </w:pPr>
      <w:r>
        <w:rPr>
          <w:rFonts w:eastAsia="MS Mincho;ＭＳ 明朝"/>
        </w:rPr>
        <w:t>Subject: Perl-Win32-Users digest, Vol 1 #</w:t>
      </w:r>
      <w:r>
        <w:rPr>
          <w:rFonts w:eastAsia="MS Mincho;ＭＳ 明朝"/>
          <w:b/>
          <w:bCs/>
        </w:rPr>
        <w:t>434</w:t>
      </w:r>
      <w:r>
        <w:rPr>
          <w:rFonts w:eastAsia="MS Mincho;ＭＳ 明朝"/>
        </w:rPr>
        <w:t xml:space="preserve"> - 3 ms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 Sunday, May 13, 2001 4:02 P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d Perl-Win32-Users mailing list submission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erl-win32-users@listserv.ActiveState.c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ubscribe or unsubscribe via the World Wide Web, vis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http://listserv.ActiveState.com/mailman/listinfo/perl-win32-us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, via email, send a message with subject or body 'help'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erl-win32-users-request@listserv.ActiveState.c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can reach the person managing the list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erl-win32-users-admin@listserv.ActiveState.c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replying, please edit your Subject line so it is more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"Re: Contents of Perl-Win32-Users digest..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oday's Topics: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RE: Some fun with PPM: Automatically install modules when needed (Justin Rogers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Mail notification (Krung Saengpol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Re: Some fun with PPM: Automatically install modules when needed (Sisyphu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__--__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essage: 1</w:t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From: </w:t>
      </w:r>
      <w:r>
        <w:rPr>
          <w:rFonts w:eastAsia="MS Mincho;ＭＳ 明朝"/>
        </w:rPr>
        <w:t>"Justin Rogers" &lt;justin@mlstoday.com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"'Jan Dubois'" &lt;JanD@ActiveState.com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c: &lt;perl-win32-users@listserv.ActiveState.com&gt;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'Brian Ingerson'" &lt;briani@ActiveState.com&gt;</w:t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Subject: </w:t>
      </w:r>
      <w:r>
        <w:rPr>
          <w:rFonts w:eastAsia="MS Mincho;ＭＳ 明朝"/>
        </w:rPr>
        <w:t>RE: Some fun with PPM: Automatically install modules when nee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 Sat, 12 May 2001 13:55:55 -07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think that should be sufficient though.  This is more of an Admin 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ol, wherein we make little shortcuts for others to run Perl Scrip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we need to specify modules on the command line then we ad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am assuming that will work, unless the load order of the modules is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ily sequential based on command line inp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--__--__--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essage: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 Sat, 12 May 2001 18:26:33 -0700 (PDT)</w:t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From: </w:t>
      </w:r>
      <w:r>
        <w:rPr>
          <w:rFonts w:eastAsia="MS Mincho;ＭＳ 明朝"/>
        </w:rPr>
        <w:t>Krung Saengpole &lt;saengpole@excite.com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perl-win32-users@listserv.activestate.com</w:t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Subject: </w:t>
      </w:r>
      <w:r>
        <w:rPr>
          <w:rFonts w:eastAsia="MS Mincho;ＭＳ 明朝"/>
        </w:rPr>
        <w:t>Mail no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 al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--__--__--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: &lt;perl-beginner@yahoogroups.com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: &lt;perl-beginner@yahoogroups.com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: [</w:t>
      </w:r>
      <w:r>
        <w:rPr>
          <w:rFonts w:eastAsia="MS Mincho;ＭＳ 明朝"/>
          <w:b/>
          <w:bCs/>
        </w:rPr>
        <w:t>PBML</w:t>
      </w:r>
      <w:r>
        <w:rPr>
          <w:rFonts w:eastAsia="MS Mincho;ＭＳ 明朝"/>
        </w:rPr>
        <w:t xml:space="preserve">] Digest Number </w:t>
      </w:r>
      <w:r>
        <w:rPr>
          <w:rFonts w:eastAsia="MS Mincho;ＭＳ 明朝"/>
          <w:b/>
          <w:bCs/>
        </w:rPr>
        <w:t>3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: Sunday, May 13, 2001 6:52 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are 5 messages in this iss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opics in this digest: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Upating a file's cont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rom: "Don Smith" &lt;dmsmith@tru.eastlink.ca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Real neat FREE SMS Messaging Web Serv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rom: "Greg Simmons" &lt;greg.simmons@ntlworld.com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. Re: Upating a file's cont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rom: "Charles K. Clarkson" &lt;c_clarkson@hotmail.com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. Linux Based Editors for Per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rom: fschmuck@chartertn.ne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. Re: Upating a file's cont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rom: "Don Smith" &lt;dmsmith@tru.eastlink.ca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essage: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ate: Sat, 12 May 2001 09:50:34 -0300</w:t>
      </w:r>
    </w:p>
    <w:p>
      <w:pPr>
        <w:pStyle w:val="PlainText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 xml:space="preserve">From: </w:t>
      </w:r>
      <w:r>
        <w:rPr>
          <w:rFonts w:eastAsia="MS Mincho;ＭＳ 明朝"/>
        </w:rPr>
        <w:t>"Don Smith" &lt;dmsmith@tru.eastlink.ca&gt;</w:t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Subject: </w:t>
      </w:r>
      <w:r>
        <w:rPr>
          <w:rFonts w:eastAsia="MS Mincho;ＭＳ 明朝"/>
        </w:rPr>
        <w:t>Upating a file's cont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eeting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have a script that opens a file (file.txt) with the contents arranged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lows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!/usr/bin/perl -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lib '/CGI.pm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CGI qw/:standard/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CGI::Carp 'fatalsToBrowser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foo = new CGI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RESULT = "File.txt"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total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essage: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ate: Sat, 12 May 2001 19:54:58 +0100</w:t>
      </w:r>
    </w:p>
    <w:p>
      <w:pPr>
        <w:pStyle w:val="PlainText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 xml:space="preserve">From: </w:t>
      </w:r>
      <w:r>
        <w:rPr>
          <w:rFonts w:eastAsia="MS Mincho;ＭＳ 明朝"/>
        </w:rPr>
        <w:t>"Greg Simmons" &lt;greg.simmons@ntlworld.com&gt;</w:t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Subject: </w:t>
      </w:r>
      <w:r>
        <w:rPr>
          <w:rFonts w:eastAsia="MS Mincho;ＭＳ 明朝"/>
        </w:rPr>
        <w:t>Real neat FREE SMS Messaging Web Serv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ose who are interested in SOAP web servic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've just located this new web service. It seem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irst commercial one I've come across that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) working &amp; b) actually usefu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</w:t>
      </w:r>
      <w:r>
        <w:br w:type="page"/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%my_digests = (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>'pw32u' =&gt;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['perl-win32-users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Perl-Win32-Users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Perl-Win32-Users digest.*\..*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.*Vol\s(\d+)\s#(\d+)\s-\s\d+\smsgs?\.txt$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sprintf("%03d",$1) . \'_\' . sprintf("%04d",$2)',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# next element must be double-quoted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"--__--__--\n\n",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Today\'s Topics: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^Message:\s+(\d+)$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sprintf("%04d",$1)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^From:\s+(.+)$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^Subject:\s+(.+)$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# next element must be double-quoted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"--__--__--\n\n"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>],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>'pbml' =&gt;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['perl-beginner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Perl Beginner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.*Digest Number.*\..*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.*\s(\d+)\.txt$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sprintf("%05d",$1)',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# next element must be double-quoted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"_______________\n_______________\n\n",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Topics in this digest: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^Message:\s+(\d+)$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sprintf("%04d",$1)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^\s*From:\s+(.+)$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'^Subject:\s+(.+)$'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# next element must be double-quoted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 xml:space="preserve"> "_*_*_*_*_*_*_*_*\n_*_*_*_*_*_*_*_*\n\n\n", 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ab/>
        <w:t>],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);</w:t>
      </w:r>
    </w:p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  <w:r>
        <w:br w:type="page"/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hread:</w:t>
        <w:tab/>
        <w:t>Some fun with PPM Automatically install modules when needed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essage:</w:t>
        <w:tab/>
        <w:t>001_0433_0025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rom:</w:t>
        <w:tab/>
        <w:t>Jan Dubois &lt;JanD@ActiveState.com&gt;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xt: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've been hanging out last night with a couple fellow Activators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amWorks (no, it's not a gym, it's a brewpub).  Among our us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lliant ideas (solving world hunger by boiling the ocean), we also c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 with a genuinely interesting o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y do we have to install modules on the local machine?  When a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ies to load a module and cannot find it, ActivePerl should be "smart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ough to just go out to the PPM repository and install it on its own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cannot find it loc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irst attempt at implementation was surprisingly simple.  Just copy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ttle module into \Perl\site\lib\PPM\AutoInstall.p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ckage PPM::AutoInstal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sh @INC, sub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y ($code, $file) = @_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urn if $file =~ /(?:Config|PPM).pm/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my $pkg = $file) =~ s/\.pm$//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pkg =~ s,/,-,g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cal $^W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ire PPM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cal $PPM::PPMER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less (PPM::InstallPackage(package =&gt; $pkg))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arn "$PPM::PPMERR\n"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quire Config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pen my $fh, "&lt; $Config::Config{sitearchexp}/$file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r warn "Package $pkg didn't install $file\n"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urn $fh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--__--__--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hread:</w:t>
        <w:tab/>
        <w:t>Some fun with PPM Automatically install modules when needed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essage:</w:t>
        <w:tab/>
        <w:t>001_0434_0001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rom:</w:t>
        <w:tab/>
        <w:t>"Justin Rogers" &lt;justin@mlstoday.com&gt;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xt: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think that should be sufficient though.  This is more of an Admin 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ol, wherein we make little shortcuts for others to run Perl Scrip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we need to specify modules on the command line then we ad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am assuming that will work, unless the load order of the modules isn'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ily sequential based on command line inp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stin Ro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--__--__--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PlainText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  <w:t>Shell:  Start</w:t>
      </w:r>
    </w:p>
    <w:p>
      <w:pPr>
        <w:pStyle w:val="PlainText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:\My Documents\Digest&gt;perl digest.pl pw32u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  <w:t>digests_log.txt</w:t>
      </w:r>
    </w:p>
    <w:p>
      <w:pPr>
        <w:pStyle w:val="PlainText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001_0431;Fri May 11 19:53:23 2001;Fri May 11 19:53:23 2001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001_0432;Fri May 11 19:53:23 2001;Fri May 11 19:53:23 2001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001_0433;Sun May 13 12:24:18 2001;Sun May 13 12:24:18 2001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001_0434;Sun May 13 21:53:59 2001;Sun May 13 21:53:59 2001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001_0435;Mon May 14 20:38:41 2001;Mon May 14 20:38:41 2001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001_0436;Tue May 15 19:14:02 2001;Tue May 15 19:14:02 2001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001_0437;Tue May 15 19:14:02 2001;Tue May 15 19:14:02 2001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001_0438;Wed May 16 20:40:38 2001;Wed May 16 20:40:38 2001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001_0439;Wed May 16 20:40:38 2001;Wed May 16 20:40:38 2001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001_0440;Thu May 17 21:00:40 2001;Thu May 17 21:00:40 2001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  <w:t>todays_topics.txt</w:t>
      </w:r>
    </w:p>
    <w:p>
      <w:pPr>
        <w:pStyle w:val="PlainText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Today's Topics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erl-Win32-Users digest, Vol 1 #434 - 3 msgs.txt</w:t>
      </w:r>
    </w:p>
    <w:p>
      <w:pPr>
        <w:pStyle w:val="Topic"/>
        <w:rPr/>
      </w:pPr>
      <w:r>
        <w:rPr>
          <w:rFonts w:eastAsia="Courier New"/>
        </w:rPr>
        <w:t xml:space="preserve">   </w:t>
      </w:r>
      <w:r>
        <w:rPr/>
        <w:t>1.</w:t>
        <w:tab/>
        <w:t>RE: Some fun with PPM: Automatically install modules when needed (Justin Rogers)</w:t>
      </w:r>
    </w:p>
    <w:p>
      <w:pPr>
        <w:pStyle w:val="Topic"/>
        <w:rPr/>
      </w:pPr>
      <w:r>
        <w:rPr>
          <w:rFonts w:eastAsia="Courier New"/>
        </w:rPr>
        <w:t xml:space="preserve">   </w:t>
      </w:r>
      <w:r>
        <w:rPr/>
        <w:t>2.</w:t>
        <w:tab/>
        <w:t>Mail notification (Krung Saengpole)</w:t>
      </w:r>
    </w:p>
    <w:p>
      <w:pPr>
        <w:pStyle w:val="Topic"/>
        <w:rPr/>
      </w:pPr>
      <w:r>
        <w:rPr>
          <w:rFonts w:eastAsia="Courier New"/>
        </w:rPr>
        <w:t xml:space="preserve">   </w:t>
      </w:r>
      <w:r>
        <w:rPr/>
        <w:t>3.</w:t>
        <w:tab/>
        <w:t>Re: Some fun with PPM: Automatically install modules when needed (Sisyphus)</w:t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Perl-Win32-Users digest, Vol 1 #435 - 22 msgs.txt</w:t>
      </w:r>
    </w:p>
    <w:p>
      <w:pPr>
        <w:pStyle w:val="Topic"/>
        <w:rPr/>
      </w:pPr>
      <w:r>
        <w:rPr>
          <w:rFonts w:eastAsia="Courier New"/>
        </w:rPr>
        <w:t xml:space="preserve">   </w:t>
      </w:r>
      <w:r>
        <w:rPr/>
        <w:t>1.</w:t>
        <w:tab/>
        <w:t>Re: Mail notification (Mark Bergeron)</w:t>
      </w:r>
    </w:p>
    <w:p>
      <w:pPr>
        <w:pStyle w:val="Topic"/>
        <w:rPr/>
      </w:pPr>
      <w:r>
        <w:rPr>
          <w:rFonts w:eastAsia="Courier New"/>
        </w:rPr>
        <w:t xml:space="preserve">   </w:t>
      </w:r>
      <w:r>
        <w:rPr/>
        <w:t>2.</w:t>
        <w:tab/>
        <w:t>Presenting Durito: (proposed) XML document publishing and searching system (ahg@servidor.unam.mx)</w:t>
      </w:r>
    </w:p>
    <w:p>
      <w:pPr>
        <w:pStyle w:val="Topic"/>
        <w:rPr/>
      </w:pPr>
      <w:r>
        <w:rPr>
          <w:rFonts w:eastAsia="Courier New"/>
        </w:rPr>
        <w:t xml:space="preserve">   </w:t>
      </w:r>
      <w:r>
        <w:rPr/>
        <w:t>3.</w:t>
        <w:tab/>
        <w:t>RE: Tutorial for Perl/Tk (Marcus)</w:t>
      </w:r>
    </w:p>
    <w:p>
      <w:pPr>
        <w:pStyle w:val="Topic"/>
        <w:rPr/>
      </w:pPr>
      <w:r>
        <w:rPr>
          <w:rFonts w:eastAsia="Courier New"/>
        </w:rPr>
        <w:t xml:space="preserve">   </w:t>
      </w:r>
      <w:r>
        <w:rPr/>
        <w:t>4.</w:t>
        <w:tab/>
        <w:t>Re: Mail notification (Krung Saengpole)</w:t>
      </w:r>
    </w:p>
    <w:p>
      <w:pPr>
        <w:pStyle w:val="Topic"/>
        <w:rPr/>
      </w:pPr>
      <w:r>
        <w:rPr>
          <w:rFonts w:eastAsia="Courier New"/>
        </w:rPr>
        <w:t xml:space="preserve">   </w:t>
      </w:r>
      <w:r>
        <w:rPr/>
        <w:t>5.</w:t>
        <w:tab/>
        <w:t>Update required to Statistics::Distributions (simon andrews)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  <w:t>Shell:  En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rFonts w:eastAsia="MS Mincho;ＭＳ 明朝"/>
          <w:sz w:val="24"/>
        </w:rPr>
        <w:t>RESULTS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Digests processed:            20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Messages processed:           390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Threads directory:            C:\My Documents\Digest\pw32u\Thread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>Threads created/modified:     155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ee performance statistics in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C:/My Documents/Digest/pw32u/stats_pw32u.txt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Elapsed user time:      4.94 CPU seconds</w:t>
      </w:r>
      <w:r>
        <w:br w:type="page"/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40"/>
        </w:rPr>
      </w:pPr>
      <w:r>
        <w:rPr>
          <w:rFonts w:eastAsia="MS Mincho;ＭＳ 明朝" w:cs="Arial" w:ascii="Arial" w:hAnsi="Arial"/>
          <w:b/>
          <w:sz w:val="40"/>
        </w:rPr>
        <w:t>An Index of Incivility in the Perl Community</w:t>
      </w:r>
    </w:p>
    <w:p>
      <w:pPr>
        <w:pStyle w:val="Normal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4320"/>
      </w:tblGrid>
      <w:tr>
        <w:trPr/>
        <w:tc>
          <w:tcPr>
            <w:tcW w:w="54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List Nam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Perl-Win32-Users</w:t>
              <w:br/>
              <w:t>@listserv.ActiveState.com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Period Tracked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Jul 29, 2000 – Jun 8, 20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Total Digests Archived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decimal" w:pos="2160" w:leader="none"/>
              </w:tabs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432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Total Discussion Threads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decimal" w:pos="2160" w:leader="none"/>
              </w:tabs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3,313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Total Postings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decimal" w:pos="2160" w:leader="none"/>
              </w:tabs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10,405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Threads Containing “RTFM"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decimal" w:pos="2160" w:leader="none"/>
              </w:tabs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19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Original Postings Containing “RTFM"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decimal" w:pos="2160" w:leader="none"/>
              </w:tabs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27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Index of Incivility (%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decimal" w:pos="2160" w:leader="none"/>
              </w:tabs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0.26</w:t>
            </w:r>
          </w:p>
        </w:tc>
      </w:tr>
      <w:tr>
        <w:trPr/>
        <w:tc>
          <w:tcPr>
            <w:tcW w:w="5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List Nam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perl-beginner</w:t>
              <w:br/>
              <w:t>@yahoogroups.com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Period Tracked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Feb 23, 2001 – Jun 8, 20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Total Digests Archived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decimal" w:pos="2160" w:leader="none"/>
              </w:tabs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149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Total Discussion Threads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decimal" w:pos="2160" w:leader="none"/>
              </w:tabs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643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Total Postings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decimal" w:pos="2160" w:leader="none"/>
              </w:tabs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2,163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Threads Containing “RTFM”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decimal" w:pos="2160" w:leader="none"/>
              </w:tabs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3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sz w:val="30"/>
              </w:rPr>
            </w:pPr>
            <w:r>
              <w:rPr>
                <w:rFonts w:eastAsia="MS Mincho;ＭＳ 明朝" w:cs="Arial" w:ascii="Arial" w:hAnsi="Arial"/>
                <w:sz w:val="30"/>
              </w:rPr>
              <w:t>Original Postings Containing “RTFM”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decimal" w:pos="2160" w:leader="none"/>
              </w:tabs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3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Index of Incivility (%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decimal" w:pos="2160" w:leader="none"/>
              </w:tabs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  <w:t>0.14</w:t>
            </w:r>
          </w:p>
        </w:tc>
      </w:tr>
      <w:tr>
        <w:trPr/>
        <w:tc>
          <w:tcPr>
            <w:tcW w:w="5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MS Mincho;ＭＳ 明朝" w:cs="Arial"/>
                <w:b/>
                <w:b/>
                <w:bCs/>
                <w:sz w:val="30"/>
              </w:rPr>
            </w:pPr>
            <w:r>
              <w:rPr>
                <w:rFonts w:eastAsia="MS Mincho;ＭＳ 明朝" w:cs="Arial" w:ascii="Arial" w:hAnsi="Arial"/>
                <w:b/>
                <w:bCs/>
                <w:sz w:val="30"/>
              </w:rPr>
            </w:r>
          </w:p>
        </w:tc>
      </w:tr>
    </w:tbl>
    <w:p>
      <w:pPr>
        <w:pStyle w:val="PlainTex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sectPr>
      <w:type w:val="nextPage"/>
      <w:pgSz w:w="12240" w:h="15840"/>
      <w:pgMar w:left="1080" w:right="1080" w:gutter="0" w:header="0" w:top="10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opic">
    <w:name w:val="topic"/>
    <w:basedOn w:val="PlainText"/>
    <w:qFormat/>
    <w:pPr>
      <w:tabs>
        <w:tab w:val="clear" w:pos="720"/>
        <w:tab w:val="left" w:pos="1008" w:leader="none"/>
      </w:tabs>
      <w:ind w:left="1008" w:hanging="1008"/>
    </w:pPr>
    <w:rPr>
      <w:rFonts w:eastAsia="MS Mincho;ＭＳ 明朝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centric.net/~Jkeen/digest/digest.zip" TargetMode="External"/><Relationship Id="rId3" Type="http://schemas.openxmlformats.org/officeDocument/2006/relationships/hyperlink" Target="mailto:jkeen@concentric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7:19:00Z</dcterms:created>
  <dc:creator>James E Keenan</dc:creator>
  <dc:description/>
  <dc:language>en-US</dc:language>
  <cp:lastModifiedBy>James E Keenan</cp:lastModifiedBy>
  <cp:lastPrinted>2001-06-09T15:18:00Z</cp:lastPrinted>
  <dcterms:modified xsi:type="dcterms:W3CDTF">2001-06-10T19:55:00Z</dcterms:modified>
  <cp:revision>31</cp:revision>
  <dc:subject/>
  <dc:title>From: &lt;perl-win32-users-request@listserv</dc:title>
</cp:coreProperties>
</file>